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Teacher Support Staff Superintendent Advisory Committee</w:t>
      </w:r>
    </w:p>
    <w:p>
      <w:pPr>
        <w:pStyle w:val="NoSpacing"/>
        <w:jc w:val="center"/>
        <w:rPr>
          <w:b/>
          <w:b/>
          <w:sz w:val="28"/>
          <w:szCs w:val="28"/>
        </w:rPr>
      </w:pPr>
      <w:r>
        <w:rPr>
          <w:b/>
          <w:sz w:val="28"/>
          <w:szCs w:val="28"/>
        </w:rPr>
        <w:t>4:00 p.m., Tuesday, May 17, 2011</w:t>
      </w:r>
    </w:p>
    <w:p>
      <w:pPr>
        <w:pStyle w:val="NoSpacing"/>
        <w:jc w:val="center"/>
        <w:rPr/>
      </w:pPr>
      <w:r>
        <w:rPr>
          <w:b/>
          <w:sz w:val="28"/>
          <w:szCs w:val="28"/>
        </w:rPr>
        <w:t>Administration Building – 215 S. 6</w:t>
      </w:r>
      <w:r>
        <w:rPr>
          <w:b/>
          <w:sz w:val="28"/>
          <w:szCs w:val="28"/>
          <w:vertAlign w:val="superscript"/>
        </w:rPr>
        <w:t>th</w:t>
      </w:r>
      <w:r>
        <w:rPr>
          <w:b/>
          <w:sz w:val="28"/>
          <w:szCs w:val="28"/>
        </w:rPr>
        <w:t xml:space="preserve"> Street West</w:t>
      </w:r>
    </w:p>
    <w:p>
      <w:pPr>
        <w:pStyle w:val="NoSpacing"/>
        <w:jc w:val="center"/>
        <w:rPr>
          <w:b/>
          <w:b/>
          <w:sz w:val="28"/>
          <w:szCs w:val="28"/>
        </w:rPr>
      </w:pPr>
      <w:r>
        <w:rPr>
          <w:b/>
          <w:sz w:val="28"/>
          <w:szCs w:val="28"/>
        </w:rPr>
        <w:t>Room 14</w:t>
      </w:r>
    </w:p>
    <w:p>
      <w:pPr>
        <w:pStyle w:val="NoSpacing"/>
        <w:jc w:val="center"/>
        <w:rPr>
          <w:b/>
          <w:b/>
          <w:sz w:val="28"/>
          <w:szCs w:val="28"/>
        </w:rPr>
      </w:pPr>
      <w:r>
        <w:rPr>
          <w:b/>
          <w:sz w:val="28"/>
          <w:szCs w:val="28"/>
        </w:rPr>
      </w:r>
    </w:p>
    <w:p>
      <w:pPr>
        <w:pStyle w:val="NoSpacing"/>
        <w:jc w:val="center"/>
        <w:rPr>
          <w:b/>
          <w:b/>
          <w:sz w:val="28"/>
          <w:szCs w:val="28"/>
        </w:rPr>
      </w:pPr>
      <w:r>
        <w:rPr>
          <w:b/>
          <w:sz w:val="28"/>
          <w:szCs w:val="28"/>
        </w:rPr>
        <w:t>MINUTES</w:t>
      </w:r>
    </w:p>
    <w:p>
      <w:pPr>
        <w:pStyle w:val="NoSpacing"/>
        <w:rPr>
          <w:b/>
          <w:b/>
          <w:sz w:val="28"/>
          <w:szCs w:val="28"/>
        </w:rPr>
      </w:pPr>
      <w:r>
        <w:rPr>
          <w:b/>
          <w:sz w:val="28"/>
          <w:szCs w:val="28"/>
        </w:rPr>
      </w:r>
    </w:p>
    <w:p>
      <w:pPr>
        <w:pStyle w:val="NoSpacing"/>
        <w:rPr/>
      </w:pPr>
      <w:r>
        <w:rPr/>
        <w:t>Present: Christine Kolczak, Hellgate; Elizabeth McGrath, CS Porter; Mary Pat Malerk, Meadow Hill; Marolane Stevenson, Counselor, Big Sky; Leann Schaff, Big Sky; Connie Pedersen, Meadow Hill; Deb Pengelly, Big Sky; Christie Meurer, Lewis &amp; Clark; Michel Salisbury, Hellgate; Lisa Thomas, Rattlesnake; Mark Thane, ERD; Lee Hynson, Washington; Alex Apostle, Superintendent</w:t>
      </w:r>
    </w:p>
    <w:p>
      <w:pPr>
        <w:pStyle w:val="NoSpacing"/>
        <w:rPr/>
      </w:pPr>
      <w:r>
        <w:rPr/>
      </w:r>
    </w:p>
    <w:p>
      <w:pPr>
        <w:pStyle w:val="NoSpacing"/>
        <w:rPr/>
      </w:pPr>
      <w:r>
        <w:rPr/>
        <w:t>Absent Committee Members: Gary Stein, Carla Getz, Beth Williams, Claudia LaRance, Maria Bray, Shannon McWilliams</w:t>
      </w:r>
    </w:p>
    <w:p>
      <w:pPr>
        <w:pStyle w:val="NoSpacing"/>
        <w:rPr/>
      </w:pPr>
      <w:r>
        <w:rPr/>
      </w:r>
    </w:p>
    <w:p>
      <w:pPr>
        <w:pStyle w:val="NoSpacing"/>
        <w:rPr/>
      </w:pPr>
      <w:r>
        <w:rPr/>
        <w:t>The meeting opened at 4 p.m.; introductions were made.</w:t>
      </w:r>
    </w:p>
    <w:p>
      <w:pPr>
        <w:pStyle w:val="NoSpacing"/>
        <w:rPr/>
      </w:pPr>
      <w:r>
        <w:rPr/>
      </w:r>
    </w:p>
    <w:p>
      <w:pPr>
        <w:pStyle w:val="NoSpacing"/>
        <w:rPr/>
      </w:pPr>
      <w:r>
        <w:rPr>
          <w:b/>
        </w:rPr>
        <w:t>Continuation of Committee/Membership</w:t>
      </w:r>
      <w:r>
        <w:rPr/>
        <w:t xml:space="preserve">  </w:t>
      </w:r>
    </w:p>
    <w:p>
      <w:pPr>
        <w:pStyle w:val="NoSpacing"/>
        <w:rPr/>
      </w:pPr>
      <w:r>
        <w:rPr/>
        <w:t>This item was moved to the first position on the agenda.  Deb had emailed everyone about membership and mentioned that it would be nice to keep the diversity, continuing to have input from throughout the district. Mark mentioned gender; others have said something as well. Usually Gary is here too. Alex would like to keep a certified/classified balance. Christie asked about how we invite new members and who invites them. She has really enjoyed and appreciated her time here, but she feels that she needs to devote more time to her classroom for next year so she won’t be here.  Alex replied that we asked for volunteers in the beginning and we had quite a few; but people have busy schedules, and things come up; people prioritize. This committee is important in terms of bringing forth ideas and concerns. This committee’s claim to fame this year was that this is where we discussed the April 25 in-service issue and in-service in general and the fact that people should be empowered to make input into their futures. What he has heard is positive. The intent of the committee is to bring ideas and issues and concerns to this group. He has enjoyed it very much and learned a lot about the district. He would like to continue this committee. This has been the 2</w:t>
      </w:r>
      <w:r>
        <w:rPr>
          <w:vertAlign w:val="superscript"/>
        </w:rPr>
        <w:t>nd</w:t>
      </w:r>
      <w:r>
        <w:rPr/>
        <w:t xml:space="preserve"> year. Many things start and stop in organizations, and they often stop for the wrong reasons. This group is important. It is important for us to get together to dispel rumor and innuendo and bring forth concerns. Alex said he will do whatever the committee wants to do in terms of membership. We can continue some members and solicit membership from across the district. He wants it to be a well-represented group. We need commitment; we need to stress that if we open up slots on the committee.  Christie said that the email about the pizza said there are 24 people on the committee and we’ve never had more than about this number. Alex asked for any ideas from current members.  Lee suggested that we rotate a third of membership each year so that there is continuity for the issues. Alex agreed that would be important. Alex asked for opinions on how big the group should be.  We had custodial and food service when we started. Alex asked if Deb could put together a list of the parameters in terms of representation, the purpose, and how we want to go about it. We don’t want it to be too large, maybe 10 or 12. Christine suggested a call to everyone asking if they are interested in committing to meetings next year, then see what the structure looks like. Gender balance would be good, as would a classified/certified balance. Christie would also like to see a newer teacher/experienced teacher balance, and maybe representation from each school. Leann suggested maybe each department, like the nurses. Alex assigned Deb to be the point person and committee members will filter recommendations to her; we can all make decisions from there. There was agreement that the committee should meet once a month. Lee is retiring.  Beth Williams is interested in being on the committee. Alex asked if the members can agree on the purpose of the committee: When people ask what the committee is about, this is what we say.  1-communication; dispel rumors.  Christine asked if there is wording in the contract about principals’ advisory committees; she sees this as a similar space. Christie replied that the principal’s advisory committee will constitute volunteers from each grade level band and department; will meet a minimum of once per quarter to consider issues at the individual building and will be chaired by a union representative. She thinks Alex’s definition is better.  1-increase communication from across the district; share ideas, provide feedback. Alex suggested we write this up; that will be the purpose of the committee. Deb asked people to email if they have other ideas. Marolane said she has heard her talk about concerns. Deb said we could say “share ideas and concerns”.  Alex talked about rumors about steps and lanes that had been dispelled. A goal is to make communication clear and accurate.  Alex said the next step is to figure out that we need to communicate what we want in terms of membership. We should clearly state what our intent is: if it is representation from all the schools, or from all the schools and departments. We need to clarify, then email everyone and say that we’re talking about restructuring the Superintendent Advisory Committee, here’s when we meet and how often. How many do we need? It would be nice to have a representative from every school—that would be 17 schools, and then you need departments; that would be 24 people maybe. Deb remarked that in the past we’ve all been able to comment; that may be more people. Alex suggested that committee members discuss it; whatever they come up with is fine with him. He does like the carryover of membership. Among those present, the members who are interested in continuing next year are Christine Kolczak, Elizabeth McGrath, Mary Pat Malerk, Leann Schaff, Connie Pedersen, and Deb Pengelly.</w:t>
      </w:r>
    </w:p>
    <w:p>
      <w:pPr>
        <w:pStyle w:val="NoSpacing"/>
        <w:rPr/>
      </w:pPr>
      <w:r>
        <w:rPr/>
      </w:r>
    </w:p>
    <w:p>
      <w:pPr>
        <w:pStyle w:val="NoSpacing"/>
        <w:rPr/>
      </w:pPr>
      <w:r>
        <w:rPr>
          <w:b/>
        </w:rPr>
        <w:t>Special Needs Students &amp; 21</w:t>
      </w:r>
      <w:r>
        <w:rPr>
          <w:b/>
          <w:vertAlign w:val="superscript"/>
        </w:rPr>
        <w:t>st</w:t>
      </w:r>
      <w:r>
        <w:rPr>
          <w:b/>
        </w:rPr>
        <w:t xml:space="preserve"> Century Model/RTI Application</w:t>
      </w:r>
      <w:r>
        <w:rPr/>
        <w:t xml:space="preserve">   Marolane Stevenson  </w:t>
      </w:r>
    </w:p>
    <w:p>
      <w:pPr>
        <w:pStyle w:val="NoSpacing"/>
        <w:rPr/>
      </w:pPr>
      <w:r>
        <w:rPr/>
        <w:t>Marolane said that instead of saying “I have a dream,” she is saying “I have a concern.” She is from Big Sky and is here to talk about high risk kids, her preferred term rather than special needs. These are kids who can’t get into Willard because it’s full; nor can they get into Title classes like Algebra Readiness or Title Reading because those classes can only take a certain number of students, e.g., 10-12 in Algebra Readiness. Her background includes a master’s in educational psychology with an emphasis on learning theory. She is into how kids learn and how they retain information. She has a doctorate in administration and counseling; her dissertation was research on what parents, students, teachers and administrators expect counselors to provide. At the high school level, she sees parents wanting kids to have help with career and postsecondary options, and also with problems. She worked at the University of Utah, and she developed the counseling program at Seeley Lake. She worked with economically and educationally deprived students from Loyola and Hellgate. She visited with parents in their homes. She found they feel uncomfortable coming into our schools because they may not have been successful themselves in school, and they don’t feel they have the educational background of teachers and principals. But in their home, they love their kids and want the best for them and are very appreciative of the gesture of the visit. They love and care for their kids but lack the knowledge of working within the system. Their parenting skills may be inconsistent; they may not have their kids reading books like those with higher income. Sometimes they are a group of non-readers; sometimes there is dysfunction and abuse; they may express frustration with life and lack of knowledge about how to raise their kids. Marolane was at Hellgate for 32 years; she said she seemed to always attract students who had special needs. At the same time, she was the college and scholarship and financial aid person. She helped kids get into prestigious institutions and get scholarships and financial aid; she in-serviced other counselors so they would have the background they need, and know they need to start at 9</w:t>
      </w:r>
      <w:r>
        <w:rPr>
          <w:vertAlign w:val="superscript"/>
        </w:rPr>
        <w:t>th</w:t>
      </w:r>
      <w:r>
        <w:rPr/>
        <w:t xml:space="preserve"> grade, not with seniors. For 10 years she was the counselor for ESL. She learned a lot about the European system, where the top kids go on to university, and the others are making decisions at 15 or 16 about going into a work program or career program. In their culture they value that. Not everyone has to go to a 4 year college. For 10 years she was a counselor for special ed kids. She worked closely with a teacher who knew how to work with those kids. She found it interesting that those kids are just like a regular classroom: there were top achievers, but they didn’t feel dumb because they weren’t being compared with other kids who got things quickly.  In 1974 she was asked by Joe Roberts, assistant superintendent, to develop a career center, the first in the state. She worked with every teacher to write career units for their classes. Every teacher explained how their subject related to various careers. Relevance was really big. One day they all dressed to represent what they did before they were teachers; they talked about what they earned, what education they required, why they left and went on to do something different. Every teacher talked about where they graduated from college and wore college sweatshirts. They talked about how they selected the college, what the cost was, and how they got the money. She taught career units in the center to 150 students per day, and taught them how to use the guidance information service—we didn’t have the MCIS program. All learned how to use it to find out about colleges, financial aid, etc. She developed an internship and placed seniors in the community so they could find out about careers. Her concern is that although we have differing populations in each high school and middle school, we need to provide courses that are relevant for these kids. She has been quizzing high risk kids—we need to prepare them for their future. When she started her career, 10% of the kids she considered high risk due to depression, drug use, family problems, or peer problems. Now in this district we have 33.2% on free and reduced lunch. The percentages are as follows: K-8 is 46.9%, K-5 is 48.9%, 6-8 is 42.4%.  At Big Sky, 37.3%; Sentinel, 26%; Hellgate, 35.9%; Seeley Lake, 44%.  That’s a lot of kids. This has a definite relationship with the populations we serve and the expectations of families and kids and the programs we need to help them. Probably half the kids at Willard live from home to home.  Years ago they found that 200 kids were homeless in district. It’s hard to get homework done and study. Alex added that we have over 400 classified as homeless today in one way or another.  Marolane explained that research indicates a high correlation between socioeconomic background and achievement. In high-achieving families, kids are taught to read early, to focus, to stay on task, and they are able to deal with structure and consistency. Low-achieving students often come from homes with lack of reading; with doing videos and games, inconsistent parenting, lack of training to deal with focus and structure, and lack of training in social skills. She notices that this is huge at the high school level; it puts them at a huge disadvantage. They don’t know how to go up and shake hands and tell the person why they are there and what their background is when applying for a job. They need to learn when they are young how to focus and how to get along with people. At one time, she thought it was the parents’ responsibility. But it’s not happening, and if they are going to be at a disadvantage, they need to learn. Even learning body language—they haven’t learned about it. At the elementary level, kids often learn by doing; they often do as they learn in their own environments. They have to learn to live in 2 different worlds and the differences in what is acceptable in their home, and what is acceptable with us. Kids tell her that many of them hate English, math, science, social studies, and P.E. because they are not good at it, they don’t see how things are relevant, and they see them as boring unless they have a dynamic teacher who is caring and teaches in an interactive approach.  At the high school level, they want “doing” type classes that are interactive. They don’t want to be singled out and feel dumb. They have a hard time with P.E. Some have been physically, emotionally or sexually abused; they are very concerned about their bodies.  They would rather get detention than be embarrassed. In health, they report to her that 5</w:t>
      </w:r>
      <w:r>
        <w:rPr>
          <w:vertAlign w:val="superscript"/>
        </w:rPr>
        <w:t>th</w:t>
      </w:r>
      <w:r>
        <w:rPr/>
        <w:t xml:space="preserve"> graders are sexually active and many cannot afford birth control. Attendance is poor because they have to take care of siblings. Parents have allowed them to stay home; if they don’t feel too well, they don’t come to school.  Fifty percent of our kids go on to college. That means we probably do a great job with those kids who want to go on to college; there is a family value of being able to get a good paying job. There are 28 kids right now on the wait list for Willard. Five to seven percent of our kids are consistently on the absent list. She asks them what they need: it has to be relevant to them. No homework; they have no place to study; they think why do it if it’s not explained by the teacher why they need to do it. And the parents can’t help them with a lot of this. They don’t have that advantage. They report that school is boring; they have a lack of attention and ability to focus. Peer and family problems are more important than school.  Why do kids drop out? 1-peer and family problems;  2-they don’t feel accepted; 3-they need to work.  What can we do with the high risk population? 1-elementary counselors and/or social worker to help with behavior; anti-bullying, parenting help, work with teachers regarding learning theory. Expose to future technology. It would be nice to expose them to the technology they will be expected to be able to use in the business world. Low income kids may have a cell phone, but they don’t have computers in the home all the time. Parents may not like computers because they don’t understand them. She talked about integrating cell phones into the classroom. She has found that the freshmen and sophomore developmental stage is a lot of drama and youngster behavior. We need something especially for them to help them transition into high school. She suggests that at the middle school we do something to prepare them for the structure and focus and attention they will need and their responsibilities in high school. We should offer programs that appeal to them, have the basic classes that we know they need, and show how they tie together with what they want to do. We should offer occupational classes that are more relevant to high risk kids. If she were queen she would have a folder on every kid. In 9</w:t>
      </w:r>
      <w:r>
        <w:rPr>
          <w:vertAlign w:val="superscript"/>
        </w:rPr>
        <w:t>th</w:t>
      </w:r>
      <w:r>
        <w:rPr/>
        <w:t xml:space="preserve"> grade it would include interests, abilities, and career exploration; 10</w:t>
      </w:r>
      <w:r>
        <w:rPr>
          <w:vertAlign w:val="superscript"/>
        </w:rPr>
        <w:t>th</w:t>
      </w:r>
      <w:r>
        <w:rPr/>
        <w:t xml:space="preserve"> grade CRT and planning; 11</w:t>
      </w:r>
      <w:r>
        <w:rPr>
          <w:vertAlign w:val="superscript"/>
        </w:rPr>
        <w:t>th</w:t>
      </w:r>
      <w:r>
        <w:rPr/>
        <w:t xml:space="preserve"> grade every kid would have gone through an interview, and we would remind them of postsecondary financial aid and scholarships and so on. She would add online courses and dual credit with the COT. Somehow we need to create some kind of common schedule so we could do this. In order to take a class at the COT, the Hellgate schedule is different from Big Sky’s. If we want kids to take university or COT classes so they can accelerate, somehow we have to have a schedule to make that possible.  Alex said this is absolutely great. He asked Marolane if she has shared this with any other group. She has described the status of our district, where we need to be going, what we need to be thinking; very well done. We do have some very needy children in our district. Through the 21st century initiative these things are being discussed, and we need to deal with them as we move forward. The 9</w:t>
      </w:r>
      <w:r>
        <w:rPr>
          <w:vertAlign w:val="superscript"/>
        </w:rPr>
        <w:t>th</w:t>
      </w:r>
      <w:r>
        <w:rPr/>
        <w:t xml:space="preserve"> grade year is the toughest in high school, and yet we persist with the same model and very little transition. He has asked the 21</w:t>
      </w:r>
      <w:r>
        <w:rPr>
          <w:vertAlign w:val="superscript"/>
        </w:rPr>
        <w:t>st</w:t>
      </w:r>
      <w:r>
        <w:rPr/>
        <w:t xml:space="preserve"> century committee whether we are we satisfied with the current organization of K-5, 6-8, and 9-12. Some of it comes down to resources. As we are finding out, our resources will not improve in the near future. He said that Marolane brought up critical issues and summed it up; we all need to hear the message that she is giving us. The fact is that we need to initiate programs to deal with the issues she has brought up. Do we have a program, a value system, to deal with the issues? We need to come up with a value system in terms of how we are going to operate. What are the values we all believe in?  Christie said that she grew up in the middle class or upper middle class; a lot of her colleagues did so as well. It’s such a cultural context to understand. She feels that she needs to be critical in her thinking in how she approaches someone whose life and conditions she doesn’t really understand.  Teachers say if only they would show up; if only parents would call; but that doesn’t help.  Education is needed about how to make parents feel comfortable and welcome, and help them feel like a partner. The more kids we have coming from these situations, the more we need to think about it.  Alex said that everything Marolane said is embedded in our initiatives. If we are going to have our district provide the very best education for all our children, the first goal is that all children will succeed academically and graduate regardless of circumstances and abilities. What does that really mean? Our 21</w:t>
      </w:r>
      <w:r>
        <w:rPr>
          <w:vertAlign w:val="superscript"/>
        </w:rPr>
        <w:t>st</w:t>
      </w:r>
      <w:r>
        <w:rPr/>
        <w:t xml:space="preserve"> century schools are going to need to be a lot different from our 20</w:t>
      </w:r>
      <w:r>
        <w:rPr>
          <w:vertAlign w:val="superscript"/>
        </w:rPr>
        <w:t>th</w:t>
      </w:r>
      <w:r>
        <w:rPr/>
        <w:t xml:space="preserve"> century schools. If we are more relevant, if we accommodate students better than we have before, it is all integrated and focuses on the issues Marolane has brought up; these are the issues we need to focus on as we pursue our 3 initiatives.  Deb pointed out that they have only one social worker, half-time, to go out and visit people in their homes and ask why kids are not in school.  Alex talked about reaching out to parents with a parent involvement center to train parents and to help parents with issues. In his old district, they had a parent involvement center to train parents about these issues and to help parents going through a divorce and having a hard time dealing with family obligations and children. He talked about what we can do as a community to help—we have all these nonprofits but it’s not coordinated with the school district so we can help people.  That’s why the work we are doing with the 3 initiatives is so critical. They deal directly with what Marolane said. Standing up in front of the staff at Big Sky or Hellgate or Sentinel or Washington would be a great thing. This is the conversation that needs to take place.  Leann talked about how 2 years ago she and Connie and Brian and Trevor went to Las Vegas and learned about smaller learning communities, a school within a school type of situation, where at-risk kids were over here and the really academic kids were over there. For at-risk kids they had basic reading, writing, and arithmetic. By the time they graduated from high school, they could get a job as a beautician or a plumber. They had the social skills they needed to have a job and be productive. Connie said another concern is that at Big Sky right now we have an advisory situation where freshmen and sophomores are mentored with a staff member. They take an assessment as freshmen and as sophomores for careers. She is concerned that we may lose that; the kids will no longer have an opportunity to see that growth. There are staff members that don’t take it to heart and don’t do what they need to do. She had students who did a job shadow and report this year. We need to make the connection that we care about them and want to see them succeed and that we will help them. Leann said that with one teacher in a classroom, the kids don’t see them as a teacher but as an adult mentor. They go and talk to them about all kinds of things, problems in life, not feeling like they are being judged or critiqued. They are not friends, but they have a closeness so the kids have someone to come talk to. Marolane said that teachers see themselves at least at the high school as having been hired to teach a subject. Counselors are seen as trained to do certain things that they are not trained to do. The schedule makes a difference: teaching 6 classes on the block schedule, they have only one conference period as opposed to the 7 period day.  Alex hopes that the 21</w:t>
      </w:r>
      <w:r>
        <w:rPr>
          <w:vertAlign w:val="superscript"/>
        </w:rPr>
        <w:t>st</w:t>
      </w:r>
      <w:r>
        <w:rPr/>
        <w:t xml:space="preserve"> century initiative addresses some of this. He has asked before the end of the year that we have a one year plan. We know what needs to happen to best support our children. Student-first philosophy: we are practicing that in terms of budget issues. The most important thing we can do is to bring teachers back with the passing of the levy so we maintain program. We can’t stick with a system that’s comfortable for everyone and have the students suffer. We are going to have to switch to a system that fits the students’ needs. He has ideas; he is waiting for others to come forward. We know that the transition between elementary and middle school and middle school and high school is not the greatest. What are we doing about it? Better things are coming down the road that will address all our concerns. But we can’t talk about it and think about it. Kids keep coming through. We need to try something different and see what we can do. Self-containing the 9</w:t>
      </w:r>
      <w:r>
        <w:rPr>
          <w:vertAlign w:val="superscript"/>
        </w:rPr>
        <w:t>th</w:t>
      </w:r>
      <w:r>
        <w:rPr/>
        <w:t xml:space="preserve"> grade is a big part. It takes a lot of time to adjust to the very different environment. Self-containing the 9</w:t>
      </w:r>
      <w:r>
        <w:rPr>
          <w:vertAlign w:val="superscript"/>
        </w:rPr>
        <w:t>th</w:t>
      </w:r>
      <w:r>
        <w:rPr/>
        <w:t xml:space="preserve"> grade has cost implications. He has thought about a school just for 9</w:t>
      </w:r>
      <w:r>
        <w:rPr>
          <w:vertAlign w:val="superscript"/>
        </w:rPr>
        <w:t>th</w:t>
      </w:r>
      <w:r>
        <w:rPr/>
        <w:t xml:space="preserve"> graders, in one building, in which we would say this is your prescribed curriculum; we will teach you how to study, how to get along, and about credits if we still have credits. We need to do more to transition from one level to another. Christie said that at Lewis and Clark they have really turned themselves inside out and helped a lot of kids; they still have a few who are not reading at grade level. They are now focusing on how to make school fit them so they can be successful instead of just telling them they are not at grade level. They are adjusting the academic program. Leann said that’s where smaller learning communities come in. Lisa added: if they’re done right.  Alex said it’s all about heart. The relationships that are created with the teacher, the counselor, the principal, the superintendent, that will make the difference with kids. It’s not easy with the number of kids you have to deal with every day. Caring about that small number of kids transcends to the families. It’s the heart. He says to the new teachers every year that the important thing is that they love their work and that they love the kids.  Lisa countered that that’s not what we talk about: we talk about MAP scores and achievement, and we don’t look at the child any more. In order to fill out a report card she goes by skill, not the whole child and how the child is doing. We chop them up and look at them as skill sets instead of as people. We have objectives; we have to do all these things in terms of minutes of instruction, and we can’t do it without giving up things like the community circle, which is what makes her classroom a community in 15 minutes at the beginning and end of the day. Alex replied that what she doing in terms of interaction with the kids will impact their achievement.  In a book kids made for the teacher, they thanked her for the interactions; not for teaching them how to read. Alex said the relationships, the listening to their concerns and wishes…there has to be a balance. That’s what kids need. Alex added that if we really value the relationship with kids, we should have 10-15 minutes of each school day having a teacher they report to, who welcomes them to school, asks how things are going, a chance to talk to a teacher for a kid who has a problem. If every school had a time at the beginning to make contact, that’s a no-cost solution. Some might ask what they are supposed to do with the kids—they should create relationships and interact.  Connie reported that a teacher said in regard to the advisory role, that it takes away from instructional time.  Christie commented that you feel that teaching what you are supposed to teach is being measured and that you will be held accountable. There needs to be balance.  Lisa said that at Lowell they started every morning making a specific attempt if a kid had been absent the day before to say welcome back, we missed you yesterday, I noticed you weren’t here. No judgment. At Rattlesnake the primary kids are going out to the bus every day saying see you tomorrow, goodbye. It doesn’t take long; it’s free; but it can be huge. For some kids it’s amazing to them that anyone noticed they weren’t there.  </w:t>
      </w:r>
    </w:p>
    <w:p>
      <w:pPr>
        <w:pStyle w:val="NoSpacing"/>
        <w:rPr/>
      </w:pPr>
      <w:r>
        <w:rPr/>
      </w:r>
    </w:p>
    <w:p>
      <w:pPr>
        <w:pStyle w:val="NoSpacing"/>
        <w:rPr>
          <w:b/>
          <w:b/>
        </w:rPr>
      </w:pPr>
      <w:r>
        <w:rPr>
          <w:b/>
        </w:rPr>
        <w:t>Start of Year Celebration</w:t>
      </w:r>
    </w:p>
    <w:p>
      <w:pPr>
        <w:pStyle w:val="NoSpacing"/>
        <w:rPr/>
      </w:pPr>
      <w:r>
        <w:rPr/>
        <w:t>Alex said he appreciates the devotion of members to this group. He thanked them for sticking with it. He thanked Deb for taking on the responsibility to keep this going. Alex asked the group: for 3 years we have had a start of the school year celebration, a time to come together, celebrate the good things happening in the district, and start the school year off with a bang. Last year it was uncomfortable; he promised it won’t be uncomfortable that way this year. He has asked to meet with a group of people to plan for the fall; some have made the suggestion that we put a video together and broadcast the video.  He would like to know how this group would feel about the start of the school year celebration. He will take their opinion to the meeting on Friday. He asked them how they feel about it in general: should we continue it, discontinue it, or change the venue? Do it individually by school with a video of Alex broadcast out?  Deb said that the first year he was here, she enjoyed that the mayor was there; however, it’s too many people in one place, and she doesn’t like it that much. At the school level, it would be great, there would be more conversations with people.  LeAnn said that we’re basically all working together doing the same thing; a lot of people in the district know each other from 4 or 5 different schools; they wonder what others have been doing, and it’s a chance for everyone to get together and see everyone.  It’s good for everybody to be together, to hear what they’ve done and plan to do, how they will make their plan come to life. Lots of times you can get an idea of something to do in your building.  Marolane still remembers the little guy from Chief Charlo, and the band, with members of the faculty in there. She thinks involving people and seeing your peers is a fun thing—continue and have people involved and find out who faculty members really value; she compared it to the inspirational student program. She thinks a large concentration of people can be fabulous if you have a great agenda; maybe we could do the format a bit different. Connie likes the large group; she has moved from building to building, she sees her colleagues when they get to talk to each other the first day. Michel likes the big group, but thought the agenda needs to be a little bit different. Several people have said they like the skits; what if we asked for a group of people who would like to do a skit, so we can laugh together.  Lisa has liked the student speaker, the high school comedian, union song, band, Paulette MacIntyre, standing on bleachers starting the wave; laughing having a fabulous time. Cathy Carter standup sketch? So poignant and funny; something like that. Lowell school always has the perfect thing to say to put things in perspective and make you feel better. That would be the kind of atmosphere. Then you would maybe get more people. People resent that some people didn’t come. If you have the right agenda you get more people. Make it so fun everyone wants to go; keep it short and sweet.  Marolane is not sure the faculty is totally impressed with introducing the President of UM or Dean of Education; the fun is more important.  Christine absolutely hates it for some of the same reasons as Deb; she finds it uncomfortable to be a room with that many people and yet would not dream of not doing it. Rarely do we do anything that is district wide. This is an opportunity to all be together, for people to take down the spiteful emails because those people aren’t real to them; a cultural link to have a meal together and enjoy each other. She would hate to do it by school. They already have a school get together before school. She thought having Alex do a video is the most horrible thing she has ever heard of. Because there will be people who are snide and rude and negative. If you value it close the schools for an hour and a half so everyone can go. If you need to, hire a sub to stand at the door or something and ask them to come back. There is so much expertise in that room; she would like to see us move toward an hour instead of an hour and a half, and not have the UM President; with a break for 10 or 15 minutes to have a PIR type of thing where people can get together across disciplines. She thinks there should be door prizes.  Elizabeth agrees; we need the reminder that we are part of the bigger picture especially at the beginning of the year. She likes the one hour instead of 1½. The university is an important part of the Missoula community, but for that hour we should focus on who we are. Laughter and food.  Lisa: real cream and good coffee.  Elizabeth: also if it is possible to close the schools; that it is an occasion equally important to everyone.  Lisa suggested a note on the front door to say that there is a district meeting. Elizabeth said that closing the schools is critical because it allows everyone of equal importance and value to be there; everybody, custodians and all.  Mary Pat thought it was important to have the whole group, but not have to sit in a chair; she suggested we have an activity and socialize; like a picnic or different school challenges like coming up with a song for each school . Maybe a neutral site like the university golf course. Fun, neutral, socialize, motivational talk, laugh, enjoy each other’s company, get charged up for the rest of the year.  Christie agrees with the whole group thing; extend the social time. Brains are in get ready for school mode; we don’t want to sit and think about things like putting together a school song. Focus on making it funny, a camaraderie experience. Have fun; don’t tell us we are all important, we know.</w:t>
      </w:r>
    </w:p>
    <w:p>
      <w:pPr>
        <w:pStyle w:val="NoSpacing"/>
        <w:rPr/>
      </w:pPr>
      <w:r>
        <w:rPr/>
      </w:r>
    </w:p>
    <w:p>
      <w:pPr>
        <w:pStyle w:val="NoSpacing"/>
        <w:rPr>
          <w:rFonts w:cs="Calibri"/>
        </w:rPr>
      </w:pPr>
      <w:r>
        <w:rPr>
          <w:rFonts w:cs="Calibri"/>
        </w:rPr>
        <w:t xml:space="preserve">  </w:t>
      </w:r>
    </w:p>
    <w:p>
      <w:pPr>
        <w:pStyle w:val="NoSpacing"/>
        <w:rPr>
          <w:b/>
          <w:b/>
        </w:rPr>
      </w:pPr>
      <w:r>
        <w:rPr>
          <w:b/>
        </w:rPr>
        <w:t>Other</w:t>
      </w:r>
    </w:p>
    <w:p>
      <w:pPr>
        <w:pStyle w:val="NoSpacing"/>
        <w:rPr/>
      </w:pPr>
      <w:r>
        <w:rPr/>
        <w:t xml:space="preserve">Michel suggested for the agenda next year, not to let the idea go that we can have separate benchmarks for different kids. Christie said the RTI committee is working on it.  Deb suggested that we have Marolane talk to Big Sky at a staff meeting.           </w:t>
      </w:r>
    </w:p>
    <w:p>
      <w:pPr>
        <w:pStyle w:val="NoSpacing"/>
        <w:rPr/>
      </w:pPr>
      <w:r>
        <w:rPr/>
        <w:t xml:space="preserve">Alex thanked everyone for their comments. He has been in 6 different districts. You have something one year or 2 and it disappears. That is not the intent. The intent is that it’s important we are together in this work. And coming together at the start of a school year is important. We have so many things to be proud of and so many accomplishments.  </w:t>
      </w:r>
    </w:p>
    <w:p>
      <w:pPr>
        <w:pStyle w:val="NoSpacing"/>
        <w:rPr/>
      </w:pPr>
      <w:r>
        <w:rPr/>
        <w:t xml:space="preserve">Mark announced that the US Department of Education has informed us that Cold Springs and Russell will both be recognized as Blue Ribbon schools provided they make AYP one more time.  </w:t>
      </w:r>
    </w:p>
    <w:p>
      <w:pPr>
        <w:pStyle w:val="NoSpacing"/>
        <w:rPr/>
      </w:pPr>
      <w:r>
        <w:rPr/>
      </w:r>
    </w:p>
    <w:p>
      <w:pPr>
        <w:pStyle w:val="NoSpacing"/>
        <w:rPr/>
      </w:pPr>
      <w:r>
        <w:rPr/>
        <w:t>The meeting concluded at 5:41 p.m.</w:t>
      </w:r>
    </w:p>
    <w:p>
      <w:pPr>
        <w:pStyle w:val="NoSpacing"/>
        <w:rPr/>
      </w:pPr>
      <w:r>
        <w:rPr/>
      </w:r>
    </w:p>
    <w:p>
      <w:pPr>
        <w:pStyle w:val="NoSpacing"/>
        <w:rPr/>
      </w:pPr>
      <w:r>
        <w:rPr/>
        <w:t>As recording secretary for this meeting, I certify these minutes to be a true and correct copy of what was taken at the meeting.</w:t>
      </w:r>
    </w:p>
    <w:p>
      <w:pPr>
        <w:pStyle w:val="NoSpacing"/>
        <w:rPr/>
      </w:pPr>
      <w:r>
        <w:rPr/>
      </w:r>
    </w:p>
    <w:p>
      <w:pPr>
        <w:pStyle w:val="NoSpacing"/>
        <w:rPr/>
      </w:pPr>
      <w:r>
        <w:rPr/>
        <w:t>_______________________________</w:t>
        <w:tab/>
        <w:tab/>
        <w:tab/>
        <w:tab/>
        <w:t>________________________________</w:t>
      </w:r>
    </w:p>
    <w:p>
      <w:pPr>
        <w:pStyle w:val="NoSpacing"/>
        <w:rPr/>
      </w:pPr>
      <w:r>
        <w:rPr/>
        <w:t>Elizabeth Serviss, Minutes Recorder</w:t>
        <w:tab/>
        <w:tab/>
        <w:tab/>
        <w:tab/>
        <w:t>Alex P. Apostle, Superintendent</w:t>
      </w:r>
    </w:p>
    <w:p>
      <w:pPr>
        <w:pStyle w:val="NoSpacing"/>
        <w:rPr/>
      </w:pPr>
      <w:r>
        <w:rPr/>
      </w:r>
    </w:p>
    <w:p>
      <w:pPr>
        <w:pStyle w:val="NoSpacing"/>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9.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2:02:00Z</dcterms:created>
  <dc:creator>MCPS  User</dc:creator>
  <dc:description/>
  <cp:keywords/>
  <dc:language>en-US</dc:language>
  <cp:lastModifiedBy>MCPS  User</cp:lastModifiedBy>
  <dcterms:modified xsi:type="dcterms:W3CDTF">2011-09-09T04:42:00Z</dcterms:modified>
  <cp:revision>8</cp:revision>
  <dc:subject/>
  <dc:title/>
</cp:coreProperties>
</file>